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left="1620" w:hanging="16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204720</wp:posOffset>
                </wp:positionV>
                <wp:extent cx="612013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ЖЕНИЕ № 5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6 ноября  2015г. № 5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ПИЛОЖЕНИЕ № 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сельского поселения Белореченского района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8.12.2014 г. №2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 редакции решения Совета Школьненского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6 ноября 2015г. № 5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4pt;mso-wrap-distance-left:9pt;mso-wrap-distance-right:9pt;mso-wrap-distance-top:0pt;mso-wrap-distance-bottom:0pt;margin-top:-173.6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ПРИЛЖЕНИЕ № 5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16 ноября  2015г. № 59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«ПИЛОЖЕНИЕ № 9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сельского поселения Белореченского района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18.12.2014 г. №25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в редакции решения Совета Школьненского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16 ноября 2015г. № 59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5 год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2410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15-11-12T18:11:00Z</cp:lastPrinted>
  <dcterms:modified xsi:type="dcterms:W3CDTF">2015-11-13T08:37:00Z</dcterms:modified>
  <cp:revision>28</cp:revision>
  <dc:subject/>
  <dc:title>Приложение 38</dc:title>
</cp:coreProperties>
</file>